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ersonální zajištění výuky ruského JAZYKA</w:t>
      </w:r>
    </w:p>
    <w:p>
      <w:pPr>
        <w:pStyle w:val="Normal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22"/>
          <w:szCs w:val="22"/>
        </w:rPr>
        <w:t>*</w:t>
      </w:r>
      <w:r>
        <w:rPr>
          <w:rFonts w:cs="Arial" w:ascii="Arial" w:hAnsi="Arial"/>
          <w:bCs/>
          <w:sz w:val="16"/>
          <w:szCs w:val="16"/>
        </w:rPr>
        <w:t>seznam může být navýšen o max. 9 účastníků ze skupiny „Zástupci Rady Kraje Vysočina, dle přílohy č.4d) zadávací dokumentace, čl. I odst.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kyny ke zpracován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tabulky doplňte jména lektorů, kteří budou zajišťovat výuku pro danou skupinu, jejich životopisy jsou součástí náležitostí nabídky na veřejnou zakázku, viz zadávací dokumentace, bod 4 „Náležitosti nabídky“, bod 4.3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ždou stranu přílohy opatřete podpisem osoby oprávněné jednat jménem či za uchazeče.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13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1558"/>
        <w:gridCol w:w="851"/>
        <w:gridCol w:w="1701"/>
        <w:gridCol w:w="851"/>
        <w:gridCol w:w="1678"/>
        <w:gridCol w:w="1831"/>
        <w:gridCol w:w="1831"/>
      </w:tblGrid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A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ruského jazy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student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rtin Čern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.45 – 12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B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ruského jazy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student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dvědová Kateři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30 – 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dpis oprávněné osoby za uchazeče jednat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élka praxe výuky ruského jazyka musí být dle bodu č. 3 zadávací dokumentace minimálně 2 ro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élka praxe výuky ruského jazyka musí být dle bodu č. 3 zadávací dokumentace minimálně 2 ro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d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5:00Z</dcterms:created>
  <dc:creator>kosourova</dc:creator>
  <dc:description/>
  <cp:keywords/>
  <dc:language>en-US</dc:language>
  <cp:lastModifiedBy>Činčárová Jana</cp:lastModifiedBy>
  <cp:lastPrinted>2012-11-12T09:12:00Z</cp:lastPrinted>
  <dcterms:modified xsi:type="dcterms:W3CDTF">2012-11-12T08:12:00Z</dcterms:modified>
  <cp:revision>4</cp:revision>
  <dc:subject/>
  <dc:title>AJ - ÚROVEŇ MÍRNĚ POKROČILÁ (počet studentů 10)</dc:title>
</cp:coreProperties>
</file>